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false"/>
        <w:spacing w:lineRule="exact" w:line="24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й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 декабря 2012 г. № 571-п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Ставропольского края «О внесе-нии изменений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 декабря 2012 г. № 571-п» (далее соответственно – проект постановления, Программа) разработан министерством строительства, архитектуры и жилищно-коммунального хозяйства Ставропольского края в целях приведения Программы в соответствие с пунктом 16 порядка разработки, реализации и оценки эффективности государственных программ Ставропольского края, утвержденного постановлением Правительства Ставропольского края от      20 апреля 2011 года № 134-п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В Программу добавлены плановые показатели на 2017 год, вследствие этого изменилось ресурсное обеспечение Программы и значения  целевых индикаторов и показателей Программы, таких как: 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spacing w:lineRule="auto" w:line="228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етеранов и инвалидов Ставропольского края (далее – край), обеспеченных жильем;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spacing w:lineRule="auto" w:line="228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 края, улучшивших жилищные условия с использованием кредитов, в том числе ипотечных, 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;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spacing w:lineRule="auto" w:line="228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ыдаваемых населению края ипотечных жилищных кредитов;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spacing w:lineRule="auto" w:line="228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олодых семей, улучшивших жилищные условия с использованием заемных средств при оказании им содействия за счет средств федерального бюджета, краевого бюджета и местных бюджетов;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spacing w:lineRule="auto" w:line="228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бъем ввода жилья в крае;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spacing w:lineRule="auto" w:line="228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доступности жилья для населения края;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spacing w:lineRule="auto" w:line="228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инвестиций в основной капитал по виду экономической деятельности «Строительство» в крае;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spacing w:lineRule="auto" w:line="228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вух новых сейсмостойких объектов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sz w:val="28"/>
          <w:szCs w:val="28"/>
        </w:rPr>
        <w:t>Принятие проекта постановления не потребует дополнительного выде-ления средств из краевого бюджет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оект постановления соответствует Конституции Российской Феде-рации, федеральным законам, Уставу (Основному Закону) Ставропольского края и законам Ставропольского края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 А.В.Бутенко</w:t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rFonts w:eastAsia="Arial Unicode MS;Arial"/>
      <w:szCs w:val="20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b/>
      <w:bCs/>
      <w:sz w:val="12"/>
      <w:szCs w:val="1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Tahoma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5:00Z</dcterms:created>
  <dc:creator>murashkina.s</dc:creator>
  <dc:description/>
  <cp:keywords/>
  <dc:language>en-US</dc:language>
  <cp:lastModifiedBy>avtushenko.l</cp:lastModifiedBy>
  <cp:lastPrinted>2014-07-01T16:28:00Z</cp:lastPrinted>
  <dcterms:modified xsi:type="dcterms:W3CDTF">2014-07-01T12:36:00Z</dcterms:modified>
  <cp:revision>14</cp:revision>
  <dc:subject/>
  <dc:title>ПОЯСНИТЕЛЬНАЯ ЗАПИСКА</dc:title>
</cp:coreProperties>
</file>